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T Application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 4, Outcome 2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 8, Security Measures, Security Procedures, p 24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urity Procedur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ganisations require policies to define how an information system should be us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munic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the conventions for good email usage.</w:t>
        <w:br/>
      </w:r>
      <w:r>
        <w:rPr>
          <w:rFonts w:cs="Calibri" w:ascii="Calibri" w:hAnsi="Calibri"/>
        </w:rPr>
        <w:t>- The subject heading should be used, but also be clear and meaningful</w:t>
        <w:br/>
        <w:t>- The message priority should be set correctly</w:t>
        <w:br/>
        <w:t>- Each email should contain a signature of the person sending the email.</w:t>
        <w:br/>
        <w:t>- A privacy disclaimer should be at the end of each email sent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meant by Electronic data interchange, (EDI)?</w:t>
        <w:br/>
      </w:r>
      <w:r>
        <w:rPr>
          <w:rFonts w:cs="Calibri" w:ascii="Calibri" w:hAnsi="Calibri"/>
        </w:rPr>
        <w:t>Electronic Data Interchange is an application to application communication of data between organisa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rag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File-naming convention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 the 3 pieces of information that each document should contain in its filename.</w:t>
        <w:br/>
      </w:r>
      <w:r>
        <w:rPr>
          <w:rFonts w:cs="Calibri" w:ascii="Calibri" w:hAnsi="Calibri"/>
        </w:rPr>
        <w:t>- Date Stamp</w:t>
        <w:br/>
        <w:t>- Variation</w:t>
        <w:br/>
        <w:t>- Name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n page 245, there are 3 examples of file naming conventions, read these and list them.</w:t>
        <w:br/>
      </w:r>
      <w:r>
        <w:rPr>
          <w:rFonts w:cs="Calibri" w:ascii="Calibri" w:hAnsi="Calibri"/>
        </w:rPr>
        <w:t>- File Naming Convention</w:t>
        <w:br/>
        <w:t>- Sequential File Naming Convention</w:t>
        <w:br/>
        <w:t>- Variation File Naming Convention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ocation of fil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a network what assists an employee in terms of where to store the files?</w:t>
        <w:br/>
      </w:r>
      <w:r>
        <w:rPr>
          <w:rFonts w:cs="Calibri" w:ascii="Calibri" w:hAnsi="Calibri"/>
        </w:rPr>
        <w:t>A directory structure should be implemented so that the organisation may set up to help make file storing clear for all employees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Backup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stinguish between 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ll backup</w:t>
        <w:br/>
      </w:r>
      <w:r>
        <w:rPr>
          <w:rFonts w:cs="Calibri" w:ascii="Calibri" w:hAnsi="Calibri"/>
        </w:rPr>
        <w:t>A full backup copies all of the files from a device to a storage medium.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fferential backup</w:t>
        <w:br/>
      </w:r>
      <w:r>
        <w:rPr>
          <w:rFonts w:cs="Calibri" w:ascii="Calibri" w:hAnsi="Calibri"/>
        </w:rPr>
        <w:t>A differential backup only copies those files that have been changed since the last full backup</w:t>
      </w:r>
    </w:p>
    <w:p>
      <w:pPr>
        <w:pStyle w:val="Normal"/>
        <w:numPr>
          <w:ilvl w:val="2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cremental backup</w:t>
        <w:br/>
      </w:r>
      <w:r>
        <w:rPr>
          <w:rFonts w:cs="Calibri" w:ascii="Calibri" w:hAnsi="Calibri"/>
        </w:rPr>
        <w:t>An incremental backup is similar to a differential backup. The difference being that it used more than two backup media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a backup log?</w:t>
        <w:br/>
      </w:r>
      <w:r>
        <w:rPr>
          <w:rFonts w:cs="Calibri" w:ascii="Calibri" w:hAnsi="Calibri"/>
        </w:rPr>
        <w:t>A backup log is a file which records when a workstation or system has been backed up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a restoration log?</w:t>
        <w:br/>
      </w:r>
      <w:r>
        <w:rPr>
          <w:rFonts w:cs="Calibri" w:ascii="Calibri" w:hAnsi="Calibri"/>
        </w:rPr>
        <w:t>A restoration log is a file which records when a file has been restored to a workstation or system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y is the use of volume name or number useful?</w:t>
        <w:br/>
      </w:r>
      <w:r>
        <w:rPr>
          <w:rFonts w:cs="Calibri" w:ascii="Calibri" w:hAnsi="Calibri"/>
        </w:rPr>
        <w:t xml:space="preserve">This helps indicate when the last backup or restoration has occurred. 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ckup timeline, p 247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be the grandparent-parent-child system.</w:t>
        <w:br/>
      </w:r>
      <w:r>
        <w:rPr>
          <w:rFonts w:cs="Calibri" w:ascii="Calibri" w:hAnsi="Calibri"/>
        </w:rPr>
        <w:t>The parent is the second oldest copy of the file. The child is the most recent copy of a fil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y are hard disks used as a first-level backup medium?</w:t>
        <w:br/>
      </w:r>
      <w:r>
        <w:rPr>
          <w:rFonts w:cs="Calibri" w:ascii="Calibri" w:hAnsi="Calibri"/>
        </w:rPr>
        <w:t>Hard disks are used because they can restore data quickly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tion of backup fil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the various options in locating backup files.</w:t>
        <w:br/>
      </w:r>
      <w:r>
        <w:rPr>
          <w:rFonts w:cs="Calibri" w:ascii="Calibri" w:hAnsi="Calibri"/>
        </w:rPr>
        <w:t>Ideally your backups should be stored in a location that is safe from theft, and damage caused by extreme temperatures or disasters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chiving/destruc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the distinction between archiving and destruction?</w:t>
        <w:br/>
      </w:r>
      <w:r>
        <w:rPr>
          <w:rFonts w:cs="Calibri" w:ascii="Calibri" w:hAnsi="Calibri"/>
        </w:rPr>
        <w:t>Archiving is essentially a process of copying files to a long term storage and then deleting them from the hard disk. Destruction involves deletion onl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are archived files stored?</w:t>
        <w:br/>
      </w:r>
      <w:r>
        <w:rPr>
          <w:rFonts w:cs="Calibri" w:ascii="Calibri" w:hAnsi="Calibri"/>
        </w:rPr>
        <w:t>They are stored on the same types of media as backups and stored in similar loca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aster Recovery Strategi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is a disaster recovery plan?</w:t>
        <w:br/>
      </w:r>
      <w:r>
        <w:rPr>
          <w:rFonts w:cs="Calibri" w:ascii="Calibri" w:hAnsi="Calibri"/>
        </w:rPr>
        <w:t>A disaster recovery plan is a document that tells an organisation what steps are needed to restore the company’s operations, including computing in the event of a disaster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 disaster recovery plan has four key elements. Elaborate under each of the following elements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ergency Plan</w:t>
        <w:br/>
      </w:r>
      <w:r>
        <w:rPr>
          <w:rFonts w:cs="Calibri" w:ascii="Calibri" w:hAnsi="Calibri"/>
        </w:rPr>
        <w:t>An emergency plan explains specific steps to be taken in the event of a natural disast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ckup Plan</w:t>
        <w:br/>
      </w:r>
      <w:r>
        <w:rPr>
          <w:rFonts w:cs="Calibri" w:ascii="Calibri" w:hAnsi="Calibri"/>
        </w:rPr>
        <w:t>A backup plan covers the procedures that the company is to follow for using file backups to restore computer system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overy Plan</w:t>
        <w:br/>
      </w:r>
      <w:r>
        <w:rPr>
          <w:rFonts w:cs="Calibri" w:ascii="Calibri" w:hAnsi="Calibri"/>
        </w:rPr>
        <w:t>A recovery plan includes specific procedures for restoring the full information processing capacity of the organisa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st Plan.</w:t>
        <w:br/>
      </w:r>
      <w:r>
        <w:rPr>
          <w:rFonts w:cs="Calibri" w:ascii="Calibri" w:hAnsi="Calibri"/>
        </w:rPr>
        <w:t>The test plan contains information about simulating a variety of disasters and different recovery needs.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Evaluating the effectiveness of data security measures</w:t>
      </w:r>
      <w:r>
        <w:rPr>
          <w:rFonts w:cs="Calibri" w:ascii="Calibri" w:hAnsi="Calibri"/>
        </w:rPr>
        <w:t>, p 25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ntegrity of data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Data integrity depends on its accuracy, reliability and timeliness.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iefly indicate the integrity element and how it can be evaluated against storage, communication and disposal.</w:t>
        <w:br/>
      </w:r>
      <w:r>
        <w:rPr>
          <w:rFonts w:cs="Calibri" w:ascii="Calibri" w:hAnsi="Calibri"/>
        </w:rPr>
        <w:t>If there is no data integrity, data may not be accessible when needed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ecurit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can security be evaluated, both physically and software?</w:t>
        <w:br/>
      </w:r>
      <w:r>
        <w:rPr>
          <w:rFonts w:cs="Calibri" w:ascii="Calibri" w:hAnsi="Calibri"/>
        </w:rPr>
        <w:t>Audit trails and log files can alert you of any problems with logon or file access procedures and physical alerts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ase of retrieval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assists ease of retrieval?</w:t>
        <w:br/>
      </w:r>
      <w:r>
        <w:rPr>
          <w:rFonts w:cs="Calibri" w:ascii="Calibri" w:hAnsi="Calibri"/>
        </w:rPr>
        <w:t>Proper observance of folder and file naming conventions will help staff to find documents. Using correct file extensions is important because it allows recognition by application software.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y should backed up files be restored?</w:t>
        <w:br/>
      </w:r>
      <w:r>
        <w:rPr>
          <w:rFonts w:cs="Calibri" w:ascii="Calibri" w:hAnsi="Calibri"/>
        </w:rPr>
        <w:t>Backup files should be restored because if a crash occurs the backups will be needed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Currency of files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is the most recent file easily identifiable?</w:t>
        <w:br/>
      </w:r>
      <w:r>
        <w:rPr>
          <w:rFonts w:cs="Calibri" w:ascii="Calibri" w:hAnsi="Calibri"/>
        </w:rPr>
        <w:t>When the date when it was last updated is placed at the end of the fi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aluating the effectiveness of data security management strategi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 the ways in which an evaluation of the effectiveness of data security management strategies can occur.</w:t>
        <w:br/>
      </w:r>
      <w:r>
        <w:rPr>
          <w:rFonts w:cs="Calibri" w:ascii="Calibri" w:hAnsi="Calibri"/>
        </w:rPr>
        <w:t>- How often are passwords checked and changed?</w:t>
        <w:br/>
        <w:t>- Who can access the network?</w:t>
        <w:br/>
        <w:t>- What anti-virus is used and how often is it updated?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28:00Z</dcterms:created>
  <dc:creator>Kelvin Baird</dc:creator>
  <dc:description/>
  <cp:keywords/>
  <dc:language>en-US</dc:language>
  <cp:lastModifiedBy>Reece</cp:lastModifiedBy>
  <cp:lastPrinted>2007-07-11T14:38:00Z</cp:lastPrinted>
  <dcterms:modified xsi:type="dcterms:W3CDTF">2009-08-20T00:50:00Z</dcterms:modified>
  <cp:revision>9</cp:revision>
  <dc:subject/>
  <dc:title>IT Applications</dc:title>
</cp:coreProperties>
</file>